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64381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913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60519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03406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1227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455486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51664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4507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